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i/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32000</wp:posOffset>
            </wp:positionH>
            <wp:positionV relativeFrom="paragraph">
              <wp:posOffset>76835</wp:posOffset>
            </wp:positionV>
            <wp:extent cx="1744345" cy="5226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Matija Gubec International School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International Baccalaureate Middle Years Programm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vorina Bazjanca 2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greb, Croati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www.os-mgubec.eu</w:t>
        </w:r>
      </w:hyperlink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orbel" w:hAnsi="Corbel" w:cs="Corbel"/>
          <w:b/>
          <w:b/>
          <w:sz w:val="52"/>
          <w:szCs w:val="52"/>
          <w:shd w:fill="FFFFFF" w:val="clear"/>
        </w:rPr>
      </w:pPr>
      <w:r>
        <w:rPr>
          <w:rFonts w:cs="Corbel" w:ascii="Corbel" w:hAnsi="Corbel"/>
          <w:b/>
          <w:sz w:val="52"/>
          <w:szCs w:val="52"/>
          <w:shd w:fill="FFFFFF" w:val="clear"/>
        </w:rPr>
        <w:t>Application Form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shd w:fill="FFFFFF" w:val="clear"/>
        </w:rPr>
      </w:pPr>
      <w:r>
        <w:rPr>
          <w:rFonts w:cs="Calibri" w:ascii="Calibri" w:hAnsi="Calibri"/>
          <w:b/>
          <w:sz w:val="40"/>
          <w:szCs w:val="40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Student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OIB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Citizenship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School year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  <w:sz w:val="28"/>
                <w:szCs w:val="28"/>
              </w:rPr>
            </w:pPr>
            <w:r>
              <w:rPr>
                <w:rFonts w:cs="Corbel" w:ascii="Corbel" w:hAnsi="Corbel"/>
                <w:b/>
                <w:sz w:val="28"/>
                <w:szCs w:val="28"/>
              </w:rPr>
              <w:t>Grade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01875</wp:posOffset>
            </wp:positionH>
            <wp:positionV relativeFrom="paragraph">
              <wp:posOffset>161925</wp:posOffset>
            </wp:positionV>
            <wp:extent cx="1038225" cy="101790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Note: Please fill in and send to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myp.coordinator@os-mgubec.hr</w:t>
        </w:r>
      </w:hyperlink>
      <w:r>
        <w:rPr>
          <w:rFonts w:cs="Calibri" w:ascii="Calibri" w:hAnsi="Calibri"/>
          <w:sz w:val="20"/>
          <w:szCs w:val="20"/>
        </w:rPr>
        <w:t xml:space="preserve">;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ured@os-mgupca-zg.skole.hr</w:t>
        </w:r>
      </w:hyperlink>
      <w:r>
        <w:rPr>
          <w:rFonts w:cs="Calibri" w:ascii="Calibri" w:hAnsi="Calibri"/>
          <w:sz w:val="20"/>
          <w:szCs w:val="20"/>
        </w:rPr>
        <w:t xml:space="preserve">. </w:t>
        <w:br/>
        <w:t xml:space="preserve">All information on this form will be used only for the purposes of the school registers and student placement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28235</wp:posOffset>
                </wp:positionH>
                <wp:positionV relativeFrom="paragraph">
                  <wp:posOffset>3175</wp:posOffset>
                </wp:positionV>
                <wp:extent cx="12661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hr-HR"/>
                              </w:rPr>
                              <w:t>PH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hr-H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hr-H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0.25pt;mso-position-vertical-relative:text;margin-left:38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hr-HR"/>
                        </w:rPr>
                      </w:pPr>
                      <w:r>
                        <w:rPr>
                          <w:rFonts w:cs="Calibri" w:ascii="Calibri" w:hAnsi="Calibri"/>
                          <w:lang w:val="hr-HR"/>
                        </w:rPr>
                        <w:t>PH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hr-HR"/>
                        </w:rPr>
                      </w:pPr>
                      <w:r>
                        <w:rPr>
                          <w:rFonts w:cs="Calibri" w:ascii="Calibri" w:hAnsi="Calibri"/>
                          <w:lang w:val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sz w:val="28"/>
          <w:szCs w:val="28"/>
          <w:shd w:fill="CCCCFF" w:val="clear"/>
        </w:rPr>
      </w:pPr>
      <w:r>
        <w:rPr>
          <w:rFonts w:cs="Calibri" w:ascii="Calibri" w:hAnsi="Calibri"/>
          <w:b/>
          <w:sz w:val="28"/>
          <w:szCs w:val="28"/>
          <w:shd w:fill="CCCCFF" w:val="clear"/>
        </w:rPr>
        <w:t>PART I – completed by parents or guardians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shd w:fill="CCCCFF" w:val="clear"/>
        </w:rPr>
      </w:pPr>
      <w:r>
        <w:rPr>
          <w:rFonts w:cs="Calibri" w:ascii="Calibri" w:hAnsi="Calibri"/>
          <w:b/>
          <w:sz w:val="28"/>
          <w:szCs w:val="28"/>
          <w:shd w:fill="CCCCFF" w:val="clea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5579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udent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mily nam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nd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 of Birth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ace of Birth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tionalit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tizenship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dress in Croati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ssport/ID card numb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5579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phone Numbers</w:t>
            </w:r>
          </w:p>
        </w:tc>
        <w:tc>
          <w:tcPr>
            <w:tcW w:w="5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me phone number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ent mobile phone number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ther mobile phone number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ther mobile phone number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5579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 Addresses</w:t>
            </w:r>
          </w:p>
        </w:tc>
        <w:tc>
          <w:tcPr>
            <w:tcW w:w="5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ent e-mail address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ther e-mail address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ther e-mail address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5579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amily</w:t>
            </w:r>
          </w:p>
        </w:tc>
        <w:tc>
          <w:tcPr>
            <w:tcW w:w="5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ther’s name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cupation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 of Employer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dress of Employer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siness Phone No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IB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ther’s name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cupation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 of Employer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dress of Employer: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siness Phone No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IB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ent lives with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re the parents living apart, separated or divorced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ber of children in the family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VIOUS SCHOOLS ATTENDED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963"/>
        <w:gridCol w:w="1818"/>
        <w:gridCol w:w="1259"/>
      </w:tblGrid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Name of School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ity/Country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From/To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</w:rPr>
              <w:t>(month &amp; year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Grades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as the student ever been held back or moved up a grade? (If yes, please give details) 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ngagement in sports activitie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ngagement in any ART activitie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Engagement in any other extracurricular activities, humanitarian or community organisation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rticipation in any competition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  <w:shd w:fill="CCCCFF" w:val="clear"/>
        </w:rPr>
        <w:t>PART II – completed by candidat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shd w:fill="CCCCFF" w:val="clear"/>
        </w:rPr>
      </w:pPr>
      <w:r>
        <w:rPr>
          <w:rFonts w:cs="Calibri" w:ascii="Calibri" w:hAnsi="Calibri"/>
          <w:b/>
          <w:sz w:val="28"/>
          <w:szCs w:val="28"/>
          <w:shd w:fill="CCCCFF" w:val="clear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Describe reasons for applying to the </w:t>
      </w:r>
      <w:r>
        <w:rPr>
          <w:rFonts w:cs="Calibri" w:ascii="Calibri" w:hAnsi="Calibri"/>
          <w:b/>
        </w:rPr>
        <w:t>IB MYP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  <w:tab/>
        <w:tab/>
        <w:tab/>
      </w:r>
    </w:p>
    <w:p>
      <w:pPr>
        <w:pStyle w:val="Normal"/>
        <w:ind w:left="2832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Candidate’s signature: 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  <w:shd w:fill="CCCCFF" w:val="clear"/>
        </w:rPr>
        <w:t>PART III – completed by candidate and parents/guardians together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shd w:fill="CCCCFF" w:val="clear"/>
        </w:rPr>
      </w:pPr>
      <w:r>
        <w:rPr>
          <w:rFonts w:cs="Calibri" w:ascii="Calibri" w:hAnsi="Calibri"/>
          <w:b/>
          <w:sz w:val="28"/>
          <w:szCs w:val="28"/>
          <w:shd w:fill="CCCCFF" w:val="clea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LANGUAGE PROFILE  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irst language:__________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ther languages:________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Other countries lived in:__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Language(s) of instruction in previous school(s): 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Mother’s main language(s): </w:t>
      </w:r>
    </w:p>
    <w:p>
      <w:pPr>
        <w:pStyle w:val="Normal"/>
        <w:ind w:left="705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Father’s main language(s):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Does the mother speak English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YES</w:t>
        <w:tab/>
        <w:tab/>
        <w:t>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Does the father speak English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4" w:firstLine="69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YES</w:t>
        <w:tab/>
        <w:tab/>
        <w:t xml:space="preserve"> NO</w:t>
      </w:r>
    </w:p>
    <w:p>
      <w:pPr>
        <w:pStyle w:val="Normal"/>
        <w:ind w:left="2844" w:firstLine="69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9.</w:t>
        <w:tab/>
        <w:t>What language(s) do the parents speak to each other?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>___________________________________________________________</w:t>
      </w:r>
    </w:p>
    <w:p>
      <w:pPr>
        <w:pStyle w:val="Normal"/>
        <w:rPr/>
      </w:pPr>
      <w:r>
        <w:rPr>
          <w:rFonts w:cs="Calibri" w:ascii="Calibri" w:hAnsi="Calibri"/>
        </w:rPr>
        <w:t>10.</w:t>
        <w:tab/>
        <w:t>What language(s) do the parents speak to the studen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11.</w:t>
        <w:tab/>
        <w:t>What language(s) do siblings use with each other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12.</w:t>
        <w:tab/>
        <w:t>If there is a babysitter or a tutor, what language(s) do they speak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3.</w:t>
        <w:tab/>
        <w:t>Does the student read regularly and in which language(s)?</w:t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>___________________________________________________________</w:t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>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MEDICAL PROFILE   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</w:rPr>
        <w:t>1.</w:t>
        <w:tab/>
        <w:t>Does the student have a medical condition? (If yes, please give details)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</w:t>
        <w:tab/>
        <w:t xml:space="preserve">Does the child wear glasses?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</w:t>
        <w:tab/>
        <w:t xml:space="preserve">Is there any hearing problem/weakness?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.</w:t>
        <w:tab/>
        <w:t xml:space="preserve">Is there any speech impediment?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705"/>
        <w:rPr>
          <w:rFonts w:ascii="Calibri" w:hAnsi="Calibri" w:cs="Calibri"/>
        </w:rPr>
      </w:pPr>
      <w:r>
        <w:rPr>
          <w:rFonts w:cs="Calibri" w:ascii="Calibri" w:hAnsi="Calibri"/>
        </w:rPr>
        <w:t>5.</w:t>
        <w:tab/>
        <w:t>Any other learning problems or special educational needs? (If yes, please give details)</w:t>
      </w:r>
    </w:p>
    <w:p>
      <w:pPr>
        <w:pStyle w:val="Normal"/>
        <w:ind w:left="705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HOTOGRAPHS, VIDEO, INTERNET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Do you permit your child to be photographed and photos displayed within the school or appear in the press?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YES</w:t>
        <w:tab/>
        <w:tab/>
        <w:t xml:space="preserve"> NO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Do you permit your child to be videoed and videos displayed within the school or appear in the press?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YES</w:t>
        <w:tab/>
        <w:tab/>
        <w:t xml:space="preserve"> NO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s your child allowed to use internet under your or teacher’s surveillanc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YES</w:t>
        <w:tab/>
        <w:tab/>
        <w:t xml:space="preserve"> NO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shd w:fill="CCCCFF" w:val="clear"/>
        </w:rPr>
        <w:t>PART IV – completed by parents or guardians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hy do you think this programme is good for your child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 hereby declare that I have been introduced to the IB MYP and that my child will comply with the school regulations and adhere to the IB MYP curriculum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 give my consent for my child to enrol in ______________ grade of the IB Middle Years Programm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 declare the information on this form to be correct to the best of my knowledg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  <w:tab/>
        <w:tab/>
        <w:tab/>
        <w:t xml:space="preserve">          </w:t>
        <w:tab/>
        <w:tab/>
        <w:t>Parent’s signature: _______________________</w:t>
      </w:r>
      <w:r>
        <w:rPr>
          <w:rFonts w:cs="Calibri" w:ascii="Calibri" w:hAnsi="Calibri"/>
          <w:b/>
        </w:rPr>
        <w:t xml:space="preserve">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</w:t>
      </w:r>
      <w:r>
        <w:rPr>
          <w:rFonts w:cs="Calibri" w:ascii="Calibri" w:hAnsi="Calibri"/>
          <w:b/>
        </w:rPr>
        <w:tab/>
        <w:t xml:space="preserve">             </w:t>
      </w:r>
      <w:r>
        <w:rPr>
          <w:rFonts w:cs="Calibri" w:ascii="Calibri" w:hAnsi="Calibri"/>
        </w:rPr>
        <w:t>_______________________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FILLED OUT BY AN AUTHORIZIED PERSON IN SCHOOL</w:t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pplication date: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nrolment date: ________________</w:t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Signature of the authorized person: ____________________________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rFonts w:cs="Calibri" w:ascii="Calibri" w:hAnsi="Calibri"/>
        </w:rPr>
        <w:t>Seal</w:t>
      </w:r>
      <w:bookmarkStart w:id="0" w:name="_PictureBullets"/>
      <w:bookmarkEnd w:id="0"/>
    </w:p>
    <w:sectPr>
      <w:footerReference w:type="default" r:id="rId7"/>
      <w:type w:val="nextPage"/>
      <w:pgSz w:w="11906" w:h="16838"/>
      <w:pgMar w:left="1418" w:right="1418" w:gutter="0" w:header="0" w:top="964" w:footer="709" w:bottom="964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2848"/>
        </w:tabs>
        <w:ind w:left="284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s-mgubec.eu/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myp.coordinator@os-mgubec.hr" TargetMode="External"/><Relationship Id="rId6" Type="http://schemas.openxmlformats.org/officeDocument/2006/relationships/hyperlink" Target="mailto:ured@os-mgupca-zg.skole.hr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7:54:00Z</dcterms:created>
  <dc:creator>Boris</dc:creator>
  <dc:description/>
  <cp:keywords/>
  <dc:language>en-US</dc:language>
  <cp:lastModifiedBy>Korisnik</cp:lastModifiedBy>
  <cp:lastPrinted>2019-02-14T21:22:00Z</cp:lastPrinted>
  <dcterms:modified xsi:type="dcterms:W3CDTF">2019-04-29T11:05:00Z</dcterms:modified>
  <cp:revision>20</cp:revision>
  <dc:subject/>
  <dc:title>Matija Gubec</dc:title>
</cp:coreProperties>
</file>